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рок по истории Отечеств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 6 классе по тем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Причины и предпосылки образования Древнерусского государства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айстренко К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истории и обществозн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СОШ № 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ос по теме «Восточные славяне в древности».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скажите о происхождении славян.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скажите об основных занятиях восточных славян.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 возникло неравенство среди славян?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то и как управлял славян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картой. (слайд № 4)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кажите на карте всю территорию, где проживали славяне?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кажите место проживания полян, древлян, дреговичей, кривичей, вятичей, ильменских славян, северян, словен, уличей, тиверцев, волынян.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кажите: западная Украина, междуречье Оки и Волги, Карпаты, Онежское и Ладожское озёра, Чёрное м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историческими терминами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ече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ервь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полчение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ыт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орманны и варяги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стория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сторические источники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од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лемя и союзы племён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бщина.</w:t>
      </w:r>
    </w:p>
    <w:p>
      <w:pPr>
        <w:pStyle w:val="Normal"/>
        <w:rPr/>
      </w:pPr>
      <w:r>
        <w:rPr>
          <w:sz w:val="32"/>
          <w:szCs w:val="32"/>
        </w:rPr>
        <w:t>Подведение итогов опроса, выставление оц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урока:</w:t>
      </w:r>
    </w:p>
    <w:p>
      <w:pPr>
        <w:pStyle w:val="Style16"/>
        <w:numPr>
          <w:ilvl w:val="0"/>
          <w:numId w:val="5"/>
        </w:numPr>
        <w:rPr/>
      </w:pPr>
      <w:r>
        <w:rPr>
          <w:sz w:val="32"/>
          <w:szCs w:val="32"/>
        </w:rPr>
        <w:t>Дать понятие государства. Рассказать о причинах и предпосылках возникновения государства у славян. Рассказать о торговле и о торговом пути «Из варяг в греки».</w:t>
      </w:r>
    </w:p>
    <w:p>
      <w:pPr>
        <w:pStyle w:val="Style16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оспитывать любовь к Родине и чувство патриотизма.</w:t>
      </w:r>
    </w:p>
    <w:p>
      <w:pPr>
        <w:pStyle w:val="Style16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вивать умение работать с картой, умение анализировать, воображение и мышлени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Основные понятия:</w:t>
      </w:r>
      <w:r>
        <w:rPr>
          <w:rFonts w:eastAsia="+mn-ea" w:cs="+mn-cs"/>
          <w:color w:val="000000"/>
          <w:kern w:val="2"/>
          <w:sz w:val="60"/>
          <w:szCs w:val="6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осударство – это политическая организация, осуществляющая внутреннюю и внешнюю политик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тчина – наследственное земельное владе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нязья и бояре – феодальная аристократия; вотчинни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мерды – крестьяне свободные и лично зависимы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Холопы – зависимые люди, на положении раб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Компьютер, мультимедийный проектор, экран, настенная карта        «Государство – Киевская Русь», до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ее задание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Параграф № 3, записи в тетради, изучить карт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урока: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. Момент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ос домашнего задания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Изучение нового материала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ение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ведение итогов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изучения нового материала: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ЛАЙД № 1 (Обозначить тему урока и довести до учащихся цели урока).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ЛАЙД № 2 (Запись понятий в тетрадь).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ичины и предпосылки создания Древнерусского государств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такое причины и предпосылки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ЧИНА – это то, из-за чего произошло событие, а ПРЕДПОСЫЛКА – это необходимые условия для того, чтобы событие произошл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Самостоятельная работа с учебником с.12 </w:t>
      </w:r>
    </w:p>
    <w:p>
      <w:pPr>
        <w:pStyle w:val="Style16"/>
        <w:numPr>
          <w:ilvl w:val="0"/>
          <w:numId w:val="7"/>
        </w:numPr>
        <w:rPr/>
      </w:pPr>
      <w:r>
        <w:rPr>
          <w:sz w:val="32"/>
          <w:szCs w:val="32"/>
        </w:rPr>
        <w:t>Вопрос: «Определить, что является причиной, а что предпосылкой создания Древнерусского государства?»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Ответ: Причина – Необходимость обороны и защиты от завоевателей. Предпосылка – развитие торговых отношений, ведь через русские земли проходил водный торговый путь «Из варяг в греки».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ЛАЙД № 3 (Система управления)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Изучение по слайду структуры управления Древнерусским государством:   </w:t>
      </w:r>
    </w:p>
    <w:p>
      <w:pPr>
        <w:pStyle w:val="Style16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Великий князь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Дружина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нязья племенных союзов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Дружины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ЛАЙД № 4 (Работа с картой):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Демонстрация торгового пути «Из варяг в гре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04795120" cy="488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9512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ЛАЙД № 5 (Закрепление)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Что такое причины и предпосылки?</w:t>
      </w:r>
    </w:p>
    <w:p>
      <w:pPr>
        <w:pStyle w:val="Style16"/>
        <w:rPr/>
      </w:pPr>
      <w:r>
        <w:rPr>
          <w:sz w:val="32"/>
          <w:szCs w:val="32"/>
        </w:rPr>
        <w:t>- Что является причиной, а что предпосылкой создания                                                                          Древнерусского государства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- Как управлялось государство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- Что лишнее в этом ряду:</w:t>
      </w:r>
    </w:p>
    <w:p>
      <w:pPr>
        <w:pStyle w:val="Style16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Балтийское море, Ладога, р. Волхов, р. Кубань, оз. Ильмень, р. Ловать, Р. Днепр, р. Волга, Черное море, Онежское озеро? (см. слай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05:00Z</dcterms:created>
  <dc:creator>User</dc:creator>
  <dc:description/>
  <cp:keywords/>
  <dc:language>en-US</dc:language>
  <cp:lastModifiedBy>User</cp:lastModifiedBy>
  <dcterms:modified xsi:type="dcterms:W3CDTF">2008-03-20T08:05:00Z</dcterms:modified>
  <cp:revision>2</cp:revision>
  <dc:subject/>
  <dc:title/>
</cp:coreProperties>
</file>