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682625"/>
            <wp:effectExtent l="0" t="0" r="0" b="0"/>
            <wp:docPr id="1" name="Славянский%20р-н(герб)%20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лавянский%20р-н(герб)%20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4.02.2008</w:t>
      </w:r>
      <w:r>
        <w:rPr>
          <w:sz w:val="28"/>
          <w:szCs w:val="28"/>
        </w:rPr>
        <w:t xml:space="preserve"> г.                                                          №</w:t>
      </w:r>
      <w:r>
        <w:rPr>
          <w:sz w:val="28"/>
          <w:szCs w:val="28"/>
          <w:lang w:val="en-US"/>
        </w:rPr>
        <w:t xml:space="preserve"> 5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О продлении срока эксперимента по применению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новых моделей оплаты труда работников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школы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b w:val="false"/>
        </w:rPr>
        <w:t>На основании постановления главы администрации Краснодарского края  от 25 января 2008 года № 32 «О проведении эксперимента по применению новых моделей оплаты труда работников общеобразовательных учреждений, расположенных на территории Краснодарского края», приказа управления образованием муниципального образования Славянский район от 01.02.2008 года № 54  «О продлении срока эксперимента по применению новых моделей оплаты труда работников школы» п р и к а з ы в а ю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</w:rPr>
        <w:t>1. Заместителю директора по УВР О.К.Калининой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</w:rPr>
        <w:t>1) внести изменения в правовые акты школы, регулирующие вопросы оплаты труда педагогическим работникам с учетом изменений, внесенных в Методику планирования расходов на оплату труда при формировании сметы доходов и расходов ОУ (утверждена постановлением главы администрации Краснодарского края от 25 января 2008 года № 32) в срок до 09 февраля 2008 года;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</w:rPr>
        <w:t xml:space="preserve">2) разработать план информационного сопровождения эксперимента по НСОТ по школе в срок до 09 февраля 2008 года; 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</w:rPr>
        <w:t>3) разместить на сайте школы приказы по школе, управлению образованием в срок до 12 февраля 2008 года;</w:t>
      </w:r>
    </w:p>
    <w:p>
      <w:pPr>
        <w:pStyle w:val="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обеспечить предоставление информации по принятию правовых актов по НСОТ не позднее 2-го числа каждого квартала в учебный отдел управления образованием.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</w:rPr>
        <w:t>2. Контроль за исполнением настоящего приказа оставляю за собой.</w:t>
      </w:r>
    </w:p>
    <w:p>
      <w:pPr>
        <w:pStyle w:val="2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3. Приказ вступает в силу со дня его подписания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 6</w:t>
        <w:tab/>
        <w:tab/>
        <w:tab/>
        <w:tab/>
        <w:tab/>
        <w:tab/>
        <w:tab/>
        <w:t>Т.И.Скрипк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 вносит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заместитель директора по УВР</w:t>
        <w:tab/>
        <w:tab/>
        <w:tab/>
        <w:tab/>
        <w:tab/>
        <w:t xml:space="preserve">         О.К.Калинина</w:t>
      </w:r>
      <w:r>
        <w:br w:type="page"/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 приказу от 4.02.</w:t>
      </w:r>
      <w:r>
        <w:rPr>
          <w:sz w:val="28"/>
          <w:szCs w:val="28"/>
          <w:lang w:val="en-US"/>
        </w:rPr>
        <w:t xml:space="preserve">200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8</w:t>
      </w:r>
    </w:p>
    <w:p>
      <w:pPr>
        <w:pStyle w:val="Normal"/>
        <w:ind w:firstLine="45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го сопровождения </w:t>
      </w:r>
      <w:r>
        <w:rPr>
          <w:b/>
          <w:bCs/>
          <w:sz w:val="28"/>
          <w:szCs w:val="28"/>
        </w:rPr>
        <w:t>эксперимента по НС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41"/>
        <w:gridCol w:w="3222"/>
        <w:gridCol w:w="2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(тематика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е коллектива. Изучение Постановления главы администрации Краснодарского края от 25.01.2008  № 32 «О продлении эксперимента по применению новых моделей оплаты труда работников общеобразовательных учреждений, расположенных на территории Краснодарского края». Изучение </w:t>
            </w:r>
            <w:r>
              <w:rPr>
                <w:spacing w:val="-9"/>
              </w:rPr>
              <w:t>Письма  председателя комитета по вопросам образования, науки, делам семьи и молодежи, депутата ЗСК В.В.Чернявского руководителю ДОН М.Б.Астапову  от 05.04.2007 г. № 9/284 и Ответа руководителя ДОН М.Б.Астапова  председателю комитета по вопросам образования, науки, делам семьи и молодежи, депутату ЗСК В.В.Чернявскому от 04.05.2007 г. № 47.03-01-336/07-8. Закон Краснодарского края о краевом бюджете на 2008 го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.2008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ка Т.И.</w:t>
            </w:r>
          </w:p>
          <w:p>
            <w:pPr>
              <w:pStyle w:val="Normal"/>
              <w:jc w:val="center"/>
              <w:rPr/>
            </w:pPr>
            <w:r>
              <w:rPr/>
              <w:t>Калинина О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собеседования по разъяснениям оплаты труда с педагогическими работниками, техническим персоналом, членами администрации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08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ка Т.И.</w:t>
            </w:r>
          </w:p>
          <w:p>
            <w:pPr>
              <w:pStyle w:val="Normal"/>
              <w:jc w:val="center"/>
              <w:rPr/>
            </w:pPr>
            <w:r>
              <w:rPr/>
              <w:t>Калинина О.К.</w:t>
            </w:r>
          </w:p>
          <w:p>
            <w:pPr>
              <w:pStyle w:val="Normal"/>
              <w:jc w:val="center"/>
              <w:rPr/>
            </w:pPr>
            <w:r>
              <w:rPr/>
              <w:t>Анисенко Д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голка по НСО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2.2008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О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вопроса на сайте школ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.02.2008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О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по принятию правовых актов по НСТО в учебный отдел У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1 чис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О.К.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Заместитель директора по УВР</w:t>
        <w:tab/>
        <w:tab/>
        <w:tab/>
        <w:tab/>
        <w:tab/>
        <w:t xml:space="preserve">         О.К.Калинина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9:00Z</dcterms:created>
  <dc:creator>serg</dc:creator>
  <dc:description/>
  <cp:keywords/>
  <dc:language>en-US</dc:language>
  <cp:lastModifiedBy>USER</cp:lastModifiedBy>
  <cp:lastPrinted>2008-02-11T12:41:00Z</cp:lastPrinted>
  <dcterms:modified xsi:type="dcterms:W3CDTF">2008-02-11T10:21:00Z</dcterms:modified>
  <cp:revision>8</cp:revision>
  <dc:subject/>
  <dc:title> </dc:title>
</cp:coreProperties>
</file>