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Й ДО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СОШ №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щая характеристика ОУ (включая особенности района его нахождения, в том числе экономические, социальные, транспортные)</w:t>
      </w:r>
    </w:p>
    <w:p>
      <w:pPr>
        <w:pStyle w:val="Heading4"/>
        <w:rPr/>
      </w:pPr>
      <w:r>
        <w:rPr/>
        <w:tab/>
        <w:t>МОУ СОШ № 6  расположена в  пос. Совхозном Прибрежного</w:t>
      </w:r>
      <w:r>
        <w:rPr>
          <w:u w:val="single"/>
        </w:rPr>
        <w:t xml:space="preserve"> </w:t>
      </w:r>
      <w:r>
        <w:rPr/>
        <w:t xml:space="preserve">сельского административного округа муниципального образования Славянский район. Территориально округ граничит с г. Славянском-на-Кубани, Прикубанским и Протокским сельским административными округами. Восточная граница округа проходит по реке Протока, южная - по окраине г. Славянска-на-Кубани, с северо-запада –– Протокский и Прикубанский сельские округа. Протяженность территории округа с юга на север </w:t>
        <w:softHyphen/>
        <w:softHyphen/>
        <w:softHyphen/>
        <w:t>_</w:t>
      </w:r>
      <w:r>
        <w:rPr>
          <w:u w:val="single"/>
        </w:rPr>
        <w:t xml:space="preserve">7,5 </w:t>
      </w:r>
      <w:r>
        <w:rPr/>
        <w:t xml:space="preserve"> км, а с востока на запад </w:t>
        <w:softHyphen/>
        <w:softHyphen/>
        <w:softHyphen/>
      </w:r>
      <w:r>
        <w:rPr>
          <w:u w:val="single"/>
        </w:rPr>
        <w:t xml:space="preserve">7 </w:t>
      </w:r>
      <w:r>
        <w:rPr/>
        <w:t xml:space="preserve"> км. Площадь округа составляет </w:t>
      </w:r>
      <w:r>
        <w:rPr>
          <w:u w:val="single"/>
        </w:rPr>
        <w:t xml:space="preserve">42 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, общая численность населения округа </w:t>
      </w:r>
      <w:r>
        <w:rPr>
          <w:u w:val="single"/>
        </w:rPr>
        <w:t xml:space="preserve">7, 57 </w:t>
      </w:r>
      <w:r>
        <w:rPr/>
        <w:t xml:space="preserve"> тыс. чел., плотность населения </w:t>
      </w:r>
      <w:r>
        <w:rPr>
          <w:u w:val="single"/>
        </w:rPr>
        <w:t xml:space="preserve">180 </w:t>
      </w:r>
      <w:r>
        <w:rPr/>
        <w:t xml:space="preserve"> чел./км</w:t>
      </w:r>
      <w:r>
        <w:rPr>
          <w:vertAlign w:val="superscript"/>
        </w:rPr>
        <w:t>2</w:t>
      </w:r>
      <w:r>
        <w:rPr/>
        <w:t>. В состав Прибрежного сельского округа входят пос. Совхозный, Прибрежный, Степной, Вишневый и Садо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. Совхозный, где находится СОШ №6 составляет  площадь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селение </w:t>
      </w:r>
      <w:r>
        <w:rPr>
          <w:sz w:val="28"/>
          <w:szCs w:val="28"/>
          <w:u w:val="single"/>
        </w:rPr>
        <w:t>3,8</w:t>
      </w:r>
      <w:r>
        <w:rPr>
          <w:sz w:val="28"/>
          <w:szCs w:val="28"/>
        </w:rPr>
        <w:t xml:space="preserve"> тыс. чел., плотность населения </w:t>
      </w:r>
      <w:r>
        <w:rPr>
          <w:sz w:val="28"/>
          <w:szCs w:val="28"/>
          <w:u w:val="single"/>
        </w:rPr>
        <w:t xml:space="preserve">650 </w:t>
      </w:r>
      <w:r>
        <w:rPr>
          <w:sz w:val="28"/>
          <w:szCs w:val="28"/>
        </w:rPr>
        <w:t xml:space="preserve">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поселке преобладает одноэтажная постройка, кирпичная. Магистральные и главные улицы покрыты асфальтом и гравием, ширина улиц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 xml:space="preserve">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населенные пункты электрифицированы.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ется АТС, которая  имеет выход на МГАТС . Радиоузлов проводного вещания нет. Радиосвязь включается с районного радиоузла и не требует присутствия операторов с обеих сторон. Кроме этого существует внутренняя радиотелефонная связь ЗАО а/ф «Сад-Гигант» и 7 участка Федоровского гидроуз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ание МОУ СОШ №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построено в 1964 году, 2-х-этажное, кирпичное, подвального помещения нет. Здание рассчитано на 350  посадочных мест. В настоящее время в СОШ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6 обучается </w:t>
      </w:r>
      <w:r>
        <w:rPr>
          <w:sz w:val="28"/>
          <w:szCs w:val="28"/>
          <w:u w:val="single"/>
        </w:rPr>
        <w:t xml:space="preserve"> 402</w:t>
      </w:r>
      <w:r>
        <w:rPr>
          <w:sz w:val="28"/>
          <w:szCs w:val="28"/>
        </w:rPr>
        <w:t xml:space="preserve"> учащихся, работают 43 чел. преподавательского состава и 14 чел. обслуживающего персо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  СОШ № 6 расположен пожарный вод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остав обучающихся (основные количественные данные, в том числе по возрастам и классам обучения; обобщенные данные по месту жительства, социальным особенностям семей обучающихс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2007-2008 учебном году в школе обучается  402 че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18 клас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ной состав учащихся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 г     –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9 г.   –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8 г.   –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7 г   –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6 г   -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5 г  – 47</w:t>
      </w:r>
    </w:p>
    <w:p>
      <w:pPr>
        <w:pStyle w:val="Normal"/>
        <w:rPr/>
      </w:pPr>
      <w:r>
        <w:rPr>
          <w:sz w:val="28"/>
          <w:szCs w:val="28"/>
        </w:rPr>
        <w:t>1994 г - 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3 г. –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2 г. –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1 г. –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0 г  –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аспорт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статус р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родителе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661 че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 – 64      9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бочие – 233                    35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лужащие – 210                31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еззаботные -235               35,5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реднее – 31          4,6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– 232                         3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–256 38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– 223                          35,2%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ем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емей - 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семьи  - 301                   88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семьи – 59                 17,3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мья без матери  - 7                   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ья без отца      - 52               5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 – 13           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 – 58   17,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инвалиды – 6                1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с детьми –инвалидами -3  0,8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ьи опекаемых детей – 3         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- 6,1  в.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злоупотребляют спиртным – 2  – 0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не справляются с воспитанием   - 1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состоят на учете в ОППН –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состоят на учете в наркологическом  кабинете - 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Структура управления общеобразовательного учреждения, его органов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яющ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153035</wp:posOffset>
                </wp:positionV>
                <wp:extent cx="29908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2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5085</wp:posOffset>
                </wp:positionV>
                <wp:extent cx="29908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3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45085</wp:posOffset>
                </wp:positionV>
                <wp:extent cx="29908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3175</wp:posOffset>
                </wp:positionV>
                <wp:extent cx="29908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блиотечно-метод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0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блиотечно-метод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175</wp:posOffset>
                </wp:positionV>
                <wp:extent cx="29908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аг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75565</wp:posOffset>
                </wp:positionV>
                <wp:extent cx="29908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ческие объ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5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ические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33655</wp:posOffset>
                </wp:positionV>
                <wp:extent cx="29908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а молодого специа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ола молодого специа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-7620</wp:posOffset>
                </wp:positionV>
                <wp:extent cx="29908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а передового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0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ола передового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Условия осуществления образовательного процесса, в том числе материально-техническая база, ка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школе существуют все условия для осуществления образовательного процесс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ый план школы составлен согласно БУП –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одифицированным программам работают учителя русского языка и литера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и, биологии,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а 1 ступени работает  на основе программы развивающе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6 году в школу поступило новое современное  лабораторное оборудование для кабинетов физики и химии. Это позволило модернизировать учебный процесс, повысить интерес учащихся к изучаем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 обновляется материально-техническая  база школьных кабинетов:</w:t>
      </w:r>
    </w:p>
    <w:p>
      <w:pPr>
        <w:pStyle w:val="Normal"/>
        <w:rPr/>
      </w:pPr>
      <w:r>
        <w:rPr>
          <w:sz w:val="28"/>
          <w:szCs w:val="28"/>
        </w:rPr>
        <w:t xml:space="preserve">-кабинеты начальных классов оформлены по направлениям (искусство, Кубановедение, литературное чтение, информационных технологий – установлен компьютер, телевизор,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. В учебном процессе учителя начальных классов используют данную технику при проведении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 оформлены кабин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ого языка и 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6-2007 учебном году школа участвовала  в приоритетном национальном проекте "Образование". На муниципальном уровне школа заняла 1 место, на краевом уровне  школе присвоен губернаторский г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мере 2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у поступят: 5 компьютеров, 1 мультимедийный проектор, сканер и принтер, что позволит обеспечить  учебно-воспитательный процесс  среднего и старшего звена информационными технологиями, так как  в каждом кабинете будет стоять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иблиотеке создан банк данных электронных учебников, их использование позволяет изменить характер труда учителей, учащихся и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оябре 2006 года  в школе подключили скоростной Интернет, что позволяет учителям- предметникам повысить уровень профессиональной подготовки через дистанционные курсы, а учащимся расширить сво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7-2008 учебном году создана программа обучения педагогических кадров использованию компьютерных и Интернет-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ельный процесс обеспечен  высококвалифицированными кадрами. Из 37 основных работников школы у 35  педагогов высшее образование, у 2-х средне-специальное, которые заочно  получают высше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тегорийных работников – 24 человека, что составляет 65% от общего числа преподав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Учебный план образовательного учреждения с пояснительной запиской. Режим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ab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 xml:space="preserve">к учебному плану муниципального общеобразовательного учреждения </w:t>
            </w:r>
          </w:p>
          <w:p>
            <w:pPr>
              <w:pStyle w:val="Normal"/>
              <w:rPr/>
            </w:pPr>
            <w:r>
              <w:rPr/>
              <w:t xml:space="preserve">средней общеобразовательной школы № 6 </w:t>
            </w:r>
          </w:p>
          <w:p>
            <w:pPr>
              <w:pStyle w:val="Normal"/>
              <w:rPr/>
            </w:pPr>
            <w:r>
              <w:rPr/>
              <w:t>муниципального образования Славянский район</w:t>
            </w:r>
          </w:p>
          <w:p>
            <w:pPr>
              <w:pStyle w:val="Normal"/>
              <w:rPr/>
            </w:pPr>
            <w:r>
              <w:rPr/>
              <w:t>на 2007-2008 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-сетка часов к учебному плану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 средней общеобразовательной школы № 6 </w:t>
      </w:r>
    </w:p>
    <w:p>
      <w:pPr>
        <w:pStyle w:val="Normal"/>
        <w:jc w:val="center"/>
        <w:rPr/>
      </w:pPr>
      <w:r>
        <w:rPr/>
        <w:t>муниципального образования Славянский район</w:t>
      </w:r>
    </w:p>
    <w:p>
      <w:pPr>
        <w:pStyle w:val="Normal"/>
        <w:jc w:val="center"/>
        <w:rPr/>
      </w:pPr>
      <w:r>
        <w:rPr/>
        <w:t>на 2007-200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79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92"/>
        <w:gridCol w:w="3174"/>
        <w:gridCol w:w="527"/>
        <w:gridCol w:w="526"/>
        <w:gridCol w:w="520"/>
        <w:gridCol w:w="520"/>
        <w:gridCol w:w="527"/>
        <w:gridCol w:w="526"/>
        <w:gridCol w:w="527"/>
        <w:gridCol w:w="526"/>
        <w:gridCol w:w="527"/>
        <w:gridCol w:w="526"/>
        <w:gridCol w:w="527"/>
        <w:gridCol w:w="526"/>
        <w:gridCol w:w="720"/>
        <w:gridCol w:w="800"/>
        <w:gridCol w:w="728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компоненты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недел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Филолог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начала анализ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2" w:firstLine="832"/>
              <w:rPr/>
            </w:pPr>
            <w:r>
              <w:rPr/>
              <w:t xml:space="preserve">Информа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и ОБ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ествознани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 и ОБ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кус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искус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ОБ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едпринимательской деятель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минимальная нагруз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ые, индивидуальные, групповые заняти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выбо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объем учебной нагруз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учебному плану муниципального общеобразовательного учреждения </w:t>
            </w:r>
          </w:p>
          <w:p>
            <w:pPr>
              <w:pStyle w:val="Normal"/>
              <w:rPr/>
            </w:pPr>
            <w:r>
              <w:rPr/>
              <w:t xml:space="preserve">средней общеобразовательной школы № 6 </w:t>
            </w:r>
          </w:p>
          <w:p>
            <w:pPr>
              <w:pStyle w:val="Normal"/>
              <w:rPr/>
            </w:pPr>
            <w:r>
              <w:rPr/>
              <w:t>муниципального образования Славянский район</w:t>
            </w:r>
          </w:p>
          <w:p>
            <w:pPr>
              <w:pStyle w:val="Normal"/>
              <w:rPr/>
            </w:pPr>
            <w:r>
              <w:rPr/>
              <w:t>на 2007-2008 учебный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-сетка часов к учебному плану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 </w:t>
      </w:r>
    </w:p>
    <w:p>
      <w:pPr>
        <w:pStyle w:val="Normal"/>
        <w:jc w:val="center"/>
        <w:rPr/>
      </w:pPr>
      <w:r>
        <w:rPr/>
        <w:t xml:space="preserve">средней общеобразовательной школы № 6 </w:t>
      </w:r>
    </w:p>
    <w:p>
      <w:pPr>
        <w:pStyle w:val="Normal"/>
        <w:jc w:val="center"/>
        <w:rPr/>
      </w:pPr>
      <w:r>
        <w:rPr/>
        <w:t>муниципального образования Славянский район</w:t>
      </w:r>
    </w:p>
    <w:p>
      <w:pPr>
        <w:pStyle w:val="Normal"/>
        <w:jc w:val="center"/>
        <w:rPr/>
      </w:pPr>
      <w:r>
        <w:rPr/>
        <w:t>9А и 9Б предпрофильных класс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07-2008 учебный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00"/>
        <w:gridCol w:w="3300"/>
        <w:gridCol w:w="1260"/>
        <w:gridCol w:w="1183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компоненты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 по класса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Филолог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 выбору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. х  4 гр = 16ч.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 курсы: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иентационные курсы: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работа, профильная ори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минималь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ые, индивидуальные, групповые заня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объем учебной нагру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03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учебному плану муниципального общеобразовательного учреждения </w:t>
            </w:r>
          </w:p>
          <w:p>
            <w:pPr>
              <w:pStyle w:val="Normal"/>
              <w:rPr/>
            </w:pPr>
            <w:r>
              <w:rPr/>
              <w:t xml:space="preserve">средней общеобразовательной школы № 6 </w:t>
            </w:r>
          </w:p>
          <w:p>
            <w:pPr>
              <w:pStyle w:val="Normal"/>
              <w:rPr/>
            </w:pPr>
            <w:r>
              <w:rPr/>
              <w:t>муниципального образования Славянский район</w:t>
            </w:r>
          </w:p>
          <w:p>
            <w:pPr>
              <w:pStyle w:val="Normal"/>
              <w:rPr/>
            </w:pPr>
            <w:r>
              <w:rPr/>
              <w:t>на 2007-2008 учебный год</w:t>
            </w:r>
          </w:p>
        </w:tc>
      </w:tr>
    </w:tbl>
    <w:p>
      <w:pPr>
        <w:pStyle w:val="Normal"/>
        <w:jc w:val="center"/>
        <w:rPr/>
      </w:pPr>
      <w:r>
        <w:rPr/>
        <w:t>Таблица - сетка часов к учебному плану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 </w:t>
      </w:r>
    </w:p>
    <w:p>
      <w:pPr>
        <w:pStyle w:val="Normal"/>
        <w:jc w:val="center"/>
        <w:rPr/>
      </w:pPr>
      <w:r>
        <w:rPr/>
        <w:t xml:space="preserve">средней общеобразовательной школы № 6 </w:t>
      </w:r>
    </w:p>
    <w:p>
      <w:pPr>
        <w:pStyle w:val="Normal"/>
        <w:jc w:val="center"/>
        <w:rPr/>
      </w:pPr>
      <w:r>
        <w:rPr/>
        <w:t>муниципального образования Славянский район</w:t>
      </w:r>
    </w:p>
    <w:p>
      <w:pPr>
        <w:pStyle w:val="Normal"/>
        <w:jc w:val="center"/>
        <w:rPr/>
      </w:pPr>
      <w:r>
        <w:rPr/>
        <w:t>11 агротехнического профильного клас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07-2008 учебный год 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начала анализ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офильные учебные предмет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ГИОНАЛЬНЫЙ КОМПОНЕН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овед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ОМПОНЕНТ ОБРАЗОВАТЕЛЬНОГО УЧРЕЖД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грам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  по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лод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 допустимая аудиторская учебная нагрузка при шестидневной учебной неделе (требования САНПиН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 начальника управления образованием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Славянский район</w:t>
            </w:r>
          </w:p>
          <w:p>
            <w:pPr>
              <w:pStyle w:val="Normal"/>
              <w:rPr/>
            </w:pPr>
            <w:r>
              <w:rPr/>
              <w:t>________________ О.В. Леус</w:t>
            </w:r>
          </w:p>
          <w:p>
            <w:pPr>
              <w:pStyle w:val="Normal"/>
              <w:rPr/>
            </w:pPr>
            <w:r>
              <w:rPr/>
              <w:t>"   " августа 2007 г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Решение педагогического совета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>Пр. № 1 от ___ августа 2007 г.</w:t>
            </w:r>
          </w:p>
          <w:p>
            <w:pPr>
              <w:pStyle w:val="Normal"/>
              <w:rPr/>
            </w:pPr>
            <w:r>
              <w:rPr/>
              <w:t>Директор МОУ СОШ № 6 _______Т.И.Скрип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ЫЙ ПЛАН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средней общеобразовательной школы № 6 </w:t>
      </w:r>
    </w:p>
    <w:p>
      <w:pPr>
        <w:pStyle w:val="Normal"/>
        <w:jc w:val="center"/>
        <w:rPr/>
      </w:pPr>
      <w:r>
        <w:rPr/>
        <w:t>муниципального образования Славянский район</w:t>
      </w:r>
    </w:p>
    <w:p>
      <w:pPr>
        <w:pStyle w:val="Normal"/>
        <w:jc w:val="center"/>
        <w:rPr/>
      </w:pPr>
      <w:r>
        <w:rPr/>
        <w:t>на 2007-200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Учебный план муниципального общеобразовательного учреждения средней общеобразовательной школы № 6 разработан в соответствии на основании следующих нормативных документов: приказа Министерства РФ от 09.02.98г. № 322 «Об утверждении базисного учебного плана общеобразовательных учреждений РФ», приказов Департамента образования и науки Краснодарского края от 17.05.05г. № 01.5/937 «Об утверждении регионального базисного учебного плана для общеобразовательных учреждений Краснодарского края на 2005-2006 учебный год», от 25.04.05г. № 01.5/736 «Об утверждении регионального базисного учебного плана для общеобразовательных учреждений  Краснодарского края, реализующих программы среднего (полного) общего образования на 2005-2006 учебный год», от 29.04.05г. № 01.5/799 «Об утверждении региональных учебных планов для 9-х классов общеобразовательных учреждений, участвующих в федеральном эксперименте по введению профильного обучения в 2005-2006 учебном году», от 11.05.06г. № 145/2243 «О региональных учебных планов общеобразовательных учреждений  Краснодарского края в 2006-2007 учебном году», 01.04.02г. №01.8/392 «Об утверждении обязательной минимальной нагрузки обучающихся общеобразовательных учреждений  Краснодарского края.</w:t>
      </w:r>
    </w:p>
    <w:p>
      <w:pPr>
        <w:pStyle w:val="Normal"/>
        <w:jc w:val="both"/>
        <w:rPr/>
      </w:pPr>
      <w:r>
        <w:rPr/>
        <w:tab/>
        <w:t>МОУ СОШ № 6 работает в составе 1-11 классов в две смены. 1-8 и 11 классы работают в режиме 5-ти дневной учебной недели, 9А и 9Б классы (предпрофильные) и 10А класс (профильный: агротехнический) – в режиме 6-ти дневной учебной недели. Курс «Основы безопасности жизнедеятельности» представлен интегрированным предметом в 1-4 классах – «Окружающий мир и ОБЖ». Курс «Основы безопасности жизнедеятельности» представлен интегрированным предметом: в 5 классе – «Природоведение и ОБЖ», в 6, 7 и 8 классах – «Физическая культура и ОБЖ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ля классов с традиционной формой обучения, работающих по БУП - 1998, разработана таблица-сетка часов (приложение 1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классов с предпрофильной и профильной формой обучения, работающих по БУП-2004, разработана план-сетка часов (приложение 2).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ступень</w:t>
      </w:r>
    </w:p>
    <w:p>
      <w:pPr>
        <w:pStyle w:val="Normal"/>
        <w:ind w:firstLine="708"/>
        <w:jc w:val="both"/>
        <w:rPr/>
      </w:pPr>
      <w:r>
        <w:rPr/>
        <w:t xml:space="preserve">Учащиеся 1, 2, 3 и 4 классов обучаются по традиционной системе с введением элементов развивающего курса «Школа – 2100». </w:t>
      </w:r>
    </w:p>
    <w:p>
      <w:pPr>
        <w:pStyle w:val="Normal"/>
        <w:jc w:val="both"/>
        <w:rPr/>
      </w:pPr>
      <w:r>
        <w:rPr/>
        <w:t xml:space="preserve">Обязательные занятия по выбору распределены следующим образом: во 2, 3, 4 классах 1 час передан на образовательную область «Математика». В 1 классе предмет «Трудовое обучение» представлен   модифицированной (авторизованной) программой. В 1-4 классах образовательный компонент «Окружающий мир» представлении интегрированным курсом «Мир вокруг нас» под редакцией А.А. Плешакова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ступень</w:t>
      </w:r>
    </w:p>
    <w:p>
      <w:pPr>
        <w:pStyle w:val="Normal"/>
        <w:ind w:firstLine="708"/>
        <w:jc w:val="both"/>
        <w:rPr/>
      </w:pPr>
      <w:r>
        <w:rPr/>
        <w:t>Обязательные занятия по выбору распределены следующим образом: в 5-6 классах на образовательную область «Филология» передан 1 час на изучение предмета «Русский язык».Групповые, индивидуальные занятия распределены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в 7А классе 1 час передан на групповые занятия по русскому язы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7Б классе  1 час передан на групповые занятия по математ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8А и 8Б классах 1 час передан  на проведение 3-го часа физическ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8А классе 1 час передан на групповые занятия по математ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8Б классе 1 час передан занятия по "Мой выбор"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ступень</w:t>
      </w:r>
    </w:p>
    <w:p>
      <w:pPr>
        <w:pStyle w:val="Normal"/>
        <w:ind w:firstLine="708"/>
        <w:jc w:val="both"/>
        <w:rPr/>
      </w:pPr>
      <w:r>
        <w:rPr/>
        <w:t>Групповые, индивидуальные занятия распределены следующим образ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10 классе 1 час передан на групповые занятия по русскому языку, 1 час – на математику, 1 час – на хим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А и 9Б классы, участвующие в эксперименте по предпрофильной подготовке. Из образовательной области «Технология» переданы для организации предпрофильной полготов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 час на предметные курсы, направленные на расширение знаний обучающихся по учебным предметам: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Виды языкового анализа в школе и ВУЗе» - 0,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Решение задач повышенной сложности» - 0,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Основы генетики» - 0,5 ч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Геометрия треугольника» - 0,5 ч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 </w:t>
      </w:r>
      <w:r>
        <w:rPr/>
        <w:t>1 час на ориентационные курсы, помогающие школьникам определить свой профиль обучения в старшей школе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Основы психологии личности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 Учимся общаться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Здоровый образ жизни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Делопроизводство на компьютере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Экономика и предпринимательство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Плодоводство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Я и мой выбор профессии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Я лидер» - 0,25 ч;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Химия в сельском хозяйстве» - 0,25 ч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 </w:t>
      </w:r>
      <w:r>
        <w:rPr/>
        <w:t xml:space="preserve">«Генетика человека» - 0,25 ч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ин обязательный час занятий по выбору вариативной части передан на информационную работу, направленную на проведение мероприятий по профильной ориентации и психолого-педагогической диагностики учащихся 9-х классов.</w:t>
      </w:r>
    </w:p>
    <w:p>
      <w:pPr>
        <w:pStyle w:val="Normal"/>
        <w:jc w:val="both"/>
        <w:rPr/>
      </w:pPr>
      <w:r>
        <w:rPr/>
        <w:tab/>
        <w:t>Групповые, индивидуальные занятия распределены следующим образом: 1 час передан на групповые занятия по русскому языку, 1 час – на математи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классов с профильным обучением разработана таблица-сетка часов (приложение 3).</w:t>
      </w:r>
    </w:p>
    <w:p>
      <w:pPr>
        <w:pStyle w:val="Normal"/>
        <w:jc w:val="both"/>
        <w:rPr/>
      </w:pPr>
      <w:r>
        <w:rPr/>
        <w:tab/>
        <w:t>11 «А» класс - профильный (агротехнический)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Учебный план 11 «А» класса представлен сочетанием:</w:t>
      </w:r>
    </w:p>
    <w:p>
      <w:pPr>
        <w:pStyle w:val="Normal"/>
        <w:jc w:val="both"/>
        <w:rPr/>
      </w:pPr>
      <w:r>
        <w:rPr/>
        <w:t>обязательных базовых общеобразовательных учебных предметов федерального компонента, направленных на завершение образовательной подготовки учащихся: «Русский язык», «Литература», «Английский язык», «Алгебра и начала анализа»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«Геометрия», «История России», «Всеобщая история», «Обществознание», «Физика», «Физическая культур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зовых учебных предметов по выбору:  «География», «Информатика и ИКТ», "Астрономия"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ебных предметов регионального компонента: «Кубановедение», «ОБЖ»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ильных учебных предметов: «Биология», «Химия».</w:t>
      </w:r>
    </w:p>
    <w:p>
      <w:pPr>
        <w:pStyle w:val="Normal"/>
        <w:ind w:left="360" w:firstLine="348"/>
        <w:jc w:val="both"/>
        <w:rPr/>
      </w:pPr>
      <w:r>
        <w:rPr/>
        <w:t>На изучение предмета «История России» определено 41 час (1,2 часа в неделю), на предмет «Всеобщая история» - 41 час (0,8 часа в неделю). Данные предметы  изучаются параллельно.</w:t>
      </w:r>
    </w:p>
    <w:p>
      <w:pPr>
        <w:pStyle w:val="Normal"/>
        <w:ind w:left="360" w:firstLine="348"/>
        <w:jc w:val="both"/>
        <w:rPr/>
      </w:pPr>
      <w:r>
        <w:rPr/>
        <w:t>На изучение предмета «Алгебра и начала анализа» определено 85 часов (2,5 часа в неделю), на предмет «Геометрия» - 51 час (1,5 часа в неделю). Данные предметы  изучаются параллельно.</w:t>
      </w:r>
    </w:p>
    <w:p>
      <w:pPr>
        <w:pStyle w:val="Normal"/>
        <w:jc w:val="both"/>
        <w:rPr/>
      </w:pPr>
      <w:r>
        <w:rPr/>
        <w:tab/>
        <w:t>Элективные учебные предметы – обязательные учебные предметы по выбору обучающихся из компонента образовательного учреждения в количестве 5 представлены следующим набором курсов:</w:t>
      </w:r>
    </w:p>
    <w:p>
      <w:pPr>
        <w:pStyle w:val="Normal"/>
        <w:ind w:left="60" w:hanging="0"/>
        <w:jc w:val="both"/>
        <w:rPr/>
      </w:pPr>
      <w:r>
        <w:rPr/>
        <w:tab/>
        <w:t>- 1 час «Занимательная грамматика», направлен на дополнительную подготовку учащихся для сдачи ЕГЭ;</w:t>
      </w:r>
    </w:p>
    <w:p>
      <w:pPr>
        <w:pStyle w:val="Normal"/>
        <w:ind w:left="60" w:hanging="0"/>
        <w:jc w:val="both"/>
        <w:rPr/>
      </w:pPr>
      <w:r>
        <w:rPr/>
        <w:tab/>
        <w:t>- 1 час «Решение задач повышенной сложности  по математике», направлен на дополнительную подготовку учащихся для сдачи ЕГЭ;</w:t>
      </w:r>
    </w:p>
    <w:p>
      <w:pPr>
        <w:pStyle w:val="Normal"/>
        <w:ind w:left="60" w:hanging="0"/>
        <w:jc w:val="both"/>
        <w:rPr/>
      </w:pPr>
      <w:r>
        <w:rPr/>
        <w:tab/>
        <w:t>- 2 часа «Основы плодоводства», направлены на «надстройку» профильного учебного предмета «Биология»;</w:t>
      </w:r>
    </w:p>
    <w:p>
      <w:pPr>
        <w:pStyle w:val="Normal"/>
        <w:ind w:left="60" w:hanging="0"/>
        <w:jc w:val="both"/>
        <w:rPr/>
      </w:pPr>
      <w:r>
        <w:rPr/>
        <w:tab/>
        <w:t>- 1 час «Экология сельского хозяйства», направлен на удовлетворение познавательных интересов учащихся;</w:t>
      </w:r>
    </w:p>
    <w:p>
      <w:pPr>
        <w:pStyle w:val="Normal"/>
        <w:ind w:left="60" w:hanging="0"/>
        <w:jc w:val="both"/>
        <w:rPr/>
      </w:pPr>
      <w:r>
        <w:rPr/>
        <w:tab/>
        <w:t>- 1 час «Основы предпринимательства», направлен на удовлетворение познавательных интересов учащихся.</w:t>
      </w:r>
    </w:p>
    <w:p>
      <w:pPr>
        <w:pStyle w:val="Normal"/>
        <w:ind w:left="60" w:hanging="0"/>
        <w:jc w:val="both"/>
        <w:rPr/>
      </w:pPr>
      <w:r>
        <w:rPr/>
        <w:tab/>
        <w:t>Распределение часов элективных учебных предметов осуществлялось с учетом пожеланий учащихся.</w:t>
      </w:r>
    </w:p>
    <w:p>
      <w:pPr>
        <w:pStyle w:val="Normal"/>
        <w:ind w:firstLine="708"/>
        <w:jc w:val="both"/>
        <w:rPr/>
      </w:pPr>
      <w:r>
        <w:rPr/>
        <w:t>Кадровое и методическое обеспечение соответствует требованиям учебн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Расписание уроков в школе построено согласно нормам СанПина.</w:t>
      </w:r>
    </w:p>
    <w:p>
      <w:pPr>
        <w:pStyle w:val="Normal"/>
        <w:rPr/>
      </w:pPr>
      <w:r>
        <w:rPr/>
        <w:t xml:space="preserve">    </w:t>
      </w:r>
      <w:r>
        <w:rPr/>
        <w:t xml:space="preserve">Школа работает в 2 смены. </w:t>
      </w:r>
    </w:p>
    <w:p>
      <w:pPr>
        <w:pStyle w:val="Normal"/>
        <w:rPr/>
      </w:pPr>
      <w:r>
        <w:rPr/>
        <w:t xml:space="preserve">    </w:t>
      </w:r>
      <w:r>
        <w:rPr/>
        <w:t>Продолжительность уроков составляет 40 минут:</w:t>
      </w:r>
    </w:p>
    <w:p>
      <w:pPr>
        <w:pStyle w:val="Heading"/>
        <w:numPr>
          <w:ilvl w:val="0"/>
          <w:numId w:val="8"/>
        </w:numPr>
        <w:jc w:val="left"/>
        <w:rPr/>
      </w:pPr>
      <w:r>
        <w:rPr/>
        <w:t xml:space="preserve">    </w:t>
      </w:r>
      <w:r>
        <w:rPr>
          <w:b w:val="false"/>
          <w:sz w:val="24"/>
        </w:rPr>
        <w:t>Расписание звонков на уроки:</w:t>
      </w:r>
    </w:p>
    <w:p>
      <w:pPr>
        <w:pStyle w:val="Heading"/>
        <w:ind w:left="108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  <w:u w:val="single"/>
          <w:lang w:val="en-US"/>
        </w:rPr>
        <w:t xml:space="preserve">I </w:t>
      </w:r>
      <w:r>
        <w:rPr>
          <w:b w:val="false"/>
          <w:sz w:val="24"/>
          <w:u w:val="single"/>
        </w:rPr>
        <w:t>смена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 урок –  8.00-8.4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 урок –  8.45 – 9.25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 урок –  9.40 -10.2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 урок – 10.35-11.15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 урок – 12.10 -12.5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 урок –  13.00 -13.4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 </w:t>
      </w:r>
    </w:p>
    <w:p>
      <w:pPr>
        <w:pStyle w:val="Heading"/>
        <w:ind w:left="108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</w:rPr>
        <w:t xml:space="preserve"> смена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 урок –    13.00 – 13.4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 урок –    13.50 – 14.3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 урок – 14.30 – 15.1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 урок –  15.20 – 16.0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 урок –  16.10 – 16.50</w:t>
      </w:r>
    </w:p>
    <w:p>
      <w:pPr>
        <w:pStyle w:val="Heading"/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 урок –  17.00 – 17.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Кадровое обеспечение образов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–  43 работников, их них  37  основных работников и  6 совмес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ч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 и Ш сту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тего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катег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, имеющих з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уч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ответствуют преподаваемые предметы у учителей:</w:t>
      </w:r>
    </w:p>
    <w:p>
      <w:pPr>
        <w:pStyle w:val="Normal"/>
        <w:rPr/>
      </w:pPr>
      <w:r>
        <w:rPr>
          <w:sz w:val="28"/>
          <w:szCs w:val="28"/>
        </w:rPr>
        <w:t>Медведская И.И. – учитель технологии (специальность по диплому: ученый агр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чинский Ф.Д. – преподаватель-организатор ОБЖ (специальность по диплому: военно-политиче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драк М.В. – учитель английского языка  (специальность по дипл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Финансовое обеспечение функционирования и развития общеобразовательного учреждения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естному бюджету на  текущий ремонт было запланировано и израсходовано 35 тыс. 500 рублей. ( ремонт пищеблока, столовой,  мед.пункта, слесарных мастерских, кабинета ОБЖ, коридоров, спортивного обору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тельская благотворительная помощь – мелкий текущий ремонт школьных кабинетов составила 4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нсорская благотворительная  помощь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дписанию Роспотребнадзора  оборудована комната для тех.персонала с подводкой горячей и холод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писанию пожарной инспекции переделаны эвакуационные вы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ы па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торы на 2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оры в обеденн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шилка –полотен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течки для категорийных кабин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уда для пищебл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ери в кабинет химии и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целярские тов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ющи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технические виды работ (краны,  внутренние туал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зарядка огнетуш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ерка в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ссовка труб;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 составила 4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нсорскую помощь оказал депутат ЗСК Кладь А.А. в сумме 50 тыс. рублей на текущий ремонт спортивного зал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 муниципального образования Пономаренко А.П. – телевизор,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в кабинет истории  на сумму 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евой бюджет (материально-техническая база – сумма 90 тыс. рублей- </w:t>
      </w:r>
    </w:p>
    <w:p>
      <w:pPr>
        <w:pStyle w:val="Normal"/>
        <w:rPr/>
      </w:pPr>
      <w:r>
        <w:rPr>
          <w:sz w:val="28"/>
          <w:szCs w:val="28"/>
        </w:rPr>
        <w:t>Ш квартал 2007 год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ческие парты для нача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аж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лит-система в кабинет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, израсходованная при подготовке школы к новому учебному году составила – 26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Результаты  образовательной деятельности, включающие в себя результаты внешней оценки (основные учебные результаты обучающихся и выпускников, в том числе на ЕГЭ, внешней аттестации выпускников основной школы, в процессах регионального или аттестационного тестирования, на олимпиадах, ученических конкурсах, спортивных  соревнованиях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  <w:szCs w:val="28"/>
        </w:rPr>
        <w:t>. Доля выпускников ОУ, проходящих государственную (итоговую) аттестацию по русскому языку и математике в форме ЕГЭ  в % (факт, пла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6-2007 уч.году 36 выпускников 11-х классов проходили аттестацию в форме и по материалам ЕГ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36 выпускников сдавали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5" – 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4" – 3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3" – 5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2" – 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ий балл по  школе – 46,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равнению с результатами 2005-2006 уч.года уменьшилось количество учащихся, получивших "2" на 6,6%. В то же время уменьшилось количество учащихся, получивших отметку "5" на 2%; отметку "4" – на 5,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является  усложнение заданий и проведение экзамена  в форме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у выполняли 35 учащихся, что составляет 97%. (Липский Сергей по состоянию здоровья был освобожден от экзамена в форме и по материалам ЕГЭ и сдавал экзамен в традиционной форме в виде контрольной рабо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" – 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4" – 2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3" – 4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2" – 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ий балл по школе – 39,5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 сравнению с прошлым годом количество не справившихся с заданием уменьшилось на 3%, число учащихся, получивших отметку "5" – на 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илось число учащихся, сдавших экзамен на "4" – на 6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му способствова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иление внутришкольного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 количества контрольных работ в виде тестов по материалам в форме единого государственного экза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й подход учителя к каждому уче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бота учителя над повышением своего профессионального уровня (посещение семинаров, взаимопосещение, посещение уроков сильных педагогов города и района, внедрение на уроках новых информационно-коммуникационных технолог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Доля выпускников ОУ, сдающих ЕГЭ по трем и более учебным предметам, в %. Мероприятия, по увеличению % сдающих ЕГЭ по 3-м и  более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замен в форме ЕГЭ по трем и более предметам сдавали 6 учащихся, что составляет 17% от общего числа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ысокий процент выпускников, сдавших ЕГЭ по трем и более предметам, объясняется тем, что 40% выпускников поступают в Кубанский государственный аграрный университет и Славянский сельскохозяйственный техникум, где принимаются  результаты ЕГЭ по русскому языку и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я выпускников 9-х классов, проходящих внешнюю независимую итоговую аттестацию, осуществляемую муниципальными, межшкольными экзаменационными комиссиями, в % (план, факт)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6-2007 уч.году 35 выпускников 9-х классов проходили внешнюю независимую итоговую аттестацию по русскому языку и матема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усский язы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се 35 выпускников сдавали экзамен муниципаль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или: "5"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"4" – 4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"3" – 5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"2"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результатами прошлого года  уменьшилось  количество учащихся, получивших отметку "5" на "4"%,  отметку "4" – на 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ая форма  проведения экза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вышены годовые оценки учителями русского языка, работающих в 9-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я русского языка, работающие в 9-х классах  поставлены на контроль  по  методике оценивания и преподавания данного предме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темат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се 35 учащихся сдавали экзамен по математике муниципаль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" – 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4" – 6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3" – 1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кзамене 46% учащихся подтвердили свою годов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равнению с результатами прошлого учебного года увеличилось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, сдавших экзамен на "5" – на 3%, сдавших экзамен на "3" – на 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атематики  уделяла большое внимание индивидуальной работе  с учащими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сь ежемесячно контрольные работы по тестам  в форме единого государственного экза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уктивно проводились занятия факультатива по подготовке к ЕГЭ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06-2007 уч.году школа принимала участие в районных предметных олимпиадах 48 учащихся, из них  призовые места заняли 3 человека : </w:t>
      </w:r>
    </w:p>
    <w:p>
      <w:pPr>
        <w:pStyle w:val="Normal"/>
        <w:rPr/>
      </w:pPr>
      <w:r>
        <w:rPr>
          <w:sz w:val="28"/>
          <w:szCs w:val="28"/>
        </w:rPr>
        <w:t>-Лущекина Анастасия – литература – 2 место (учитель Подольская Л.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валев Виктор – Кубановедение – 2 место (учитель Майстренко К.В.)</w:t>
      </w:r>
    </w:p>
    <w:p>
      <w:pPr>
        <w:pStyle w:val="Normal"/>
        <w:rPr/>
      </w:pPr>
      <w:r>
        <w:rPr>
          <w:sz w:val="28"/>
          <w:szCs w:val="28"/>
        </w:rPr>
        <w:t>-Ворошилов Федор – Кубановедение – 2 место (учитель Майстренко  К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целью повышения результативности работы с одаренными детьми на 2007-2008 уч.год намечены следующие мероприятия:</w:t>
      </w:r>
    </w:p>
    <w:p>
      <w:pPr>
        <w:pStyle w:val="Normal"/>
        <w:rPr/>
      </w:pPr>
      <w:r>
        <w:rPr>
          <w:sz w:val="28"/>
          <w:szCs w:val="28"/>
        </w:rPr>
        <w:t>1. Раннее диагностирование одаренных детей психолого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иагностирование учителей  на склонность  к работе с одаренными деть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 Создание образовательных программ для работы с одаренными детьми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jc w:val="center"/>
        <w:rPr/>
      </w:pPr>
      <w:r>
        <w:rPr/>
        <w:t>участия в конкур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257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0"/>
        <w:gridCol w:w="1796"/>
        <w:gridCol w:w="2090"/>
        <w:gridCol w:w="2721"/>
        <w:gridCol w:w="22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конкур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ник, ФИ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Тема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чшее образовательное учреждение края (по подготовке к учебному году)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. коллекти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школы к новому учебному году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мота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йонный  конкурс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 xml:space="preserve">инновационных проектов.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рганизация учебной и внеучебной деятельности  учащихся в школе «Учение с увлечением»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ая площад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розник Л.П.</w:t>
            </w:r>
          </w:p>
          <w:p>
            <w:pPr>
              <w:pStyle w:val="Normal"/>
              <w:jc w:val="both"/>
              <w:rPr/>
            </w:pPr>
            <w:r>
              <w:rPr/>
              <w:t>Скрипка Т.И.,</w:t>
            </w:r>
          </w:p>
          <w:p>
            <w:pPr>
              <w:pStyle w:val="Normal"/>
              <w:jc w:val="both"/>
              <w:rPr/>
            </w:pPr>
            <w:r>
              <w:rPr/>
              <w:t>Демиденко Л.В.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  <w:r>
              <w:rPr>
                <w:lang w:val="en-US"/>
              </w:rPr>
              <w:t>IX</w:t>
            </w:r>
            <w:r>
              <w:rPr/>
              <w:t xml:space="preserve"> эколого-краеведческий слё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уппа учителей </w:t>
            </w:r>
          </w:p>
          <w:p>
            <w:pPr>
              <w:pStyle w:val="Normal"/>
              <w:jc w:val="both"/>
              <w:rPr/>
            </w:pPr>
            <w:r>
              <w:rPr/>
              <w:t>Абрамчук и.А., Шпилевая Г.Г., Полторака С.В., Призенко Л.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ое постановление « Город будущего», интеллектуальная иг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есто</w:t>
            </w:r>
          </w:p>
        </w:tc>
      </w:tr>
      <w:tr>
        <w:trPr>
          <w:trHeight w:val="16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едческая викторина «Екатеринодар - Краснодар-Транзи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уппа учителе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кторина по вопросам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</w:tr>
      <w:tr>
        <w:trPr>
          <w:trHeight w:val="70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детский конкурс рисунков «Дети Кубани берегут энергию»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Крае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мощук Ж.П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унки учащихся по тематике конкурс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  <w:p>
            <w:pPr>
              <w:pStyle w:val="Normal"/>
              <w:jc w:val="both"/>
              <w:rPr/>
            </w:pPr>
            <w:r>
              <w:rPr/>
              <w:t>Ш место, ценный подаро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57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0"/>
        <w:gridCol w:w="1796"/>
        <w:gridCol w:w="2090"/>
        <w:gridCol w:w="2721"/>
        <w:gridCol w:w="2288"/>
      </w:tblGrid>
      <w:tr>
        <w:trPr>
          <w:trHeight w:val="107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конкурс юных историков и краеведов, посвященного 280- летию кошевого атамана З.А.Чепе г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рочинский Ф.Д., Ларионова Л.-11 «Б» Кл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ая работ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</w:t>
            </w: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конкурс на лучшее сочинение « Если бы я был главой муниципального образован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стникова Н.А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щекина Анастасия </w:t>
            </w:r>
          </w:p>
          <w:p>
            <w:pPr>
              <w:pStyle w:val="Normal"/>
              <w:jc w:val="both"/>
              <w:rPr/>
            </w:pPr>
            <w:r>
              <w:rPr/>
              <w:t>10 к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I </w:t>
            </w: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ПК  «Первые шаг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мотова И.Д.</w:t>
            </w:r>
          </w:p>
          <w:p>
            <w:pPr>
              <w:pStyle w:val="Normal"/>
              <w:jc w:val="both"/>
              <w:rPr/>
            </w:pPr>
            <w:r>
              <w:rPr/>
              <w:t>Майстренко К.В.</w:t>
            </w:r>
          </w:p>
          <w:p>
            <w:pPr>
              <w:pStyle w:val="Normal"/>
              <w:jc w:val="both"/>
              <w:rPr/>
            </w:pPr>
            <w:r>
              <w:rPr/>
              <w:t>Шпилевая Г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исова Н.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литературно творческий конкурс « Во славу Кубанской милици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ольская Л.Г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чинение Липского Серге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« Зеркало природ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мощук Ж.П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унки учащихся Джамалутдинова Али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 мест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7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0"/>
        <w:gridCol w:w="1796"/>
        <w:gridCol w:w="2090"/>
        <w:gridCol w:w="2721"/>
        <w:gridCol w:w="2288"/>
      </w:tblGrid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ПП « Образовани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айон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школы по различным направления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ант губернатора , 200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ы участия в соревнова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е</w:t>
            </w:r>
          </w:p>
          <w:p>
            <w:pPr>
              <w:pStyle w:val="Normal"/>
              <w:jc w:val="both"/>
              <w:rPr/>
            </w:pPr>
            <w:r>
              <w:rPr/>
              <w:t>"Безопасное колесо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очинский Ф.Д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анда отряда ЮИ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Веселые старты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лов К.П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щиеся 1-4 клас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евнование по волейбо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льны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лов К.П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щиеся 6-8 клас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артакиада учащихся по</w:t>
            </w:r>
          </w:p>
          <w:p>
            <w:pPr>
              <w:pStyle w:val="Normal"/>
              <w:jc w:val="both"/>
              <w:rPr/>
            </w:pPr>
            <w:r>
              <w:rPr/>
              <w:t>волейбо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льн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нский И..,</w:t>
            </w:r>
          </w:p>
          <w:p>
            <w:pPr>
              <w:pStyle w:val="Normal"/>
              <w:jc w:val="both"/>
              <w:rPr/>
            </w:pPr>
            <w:r>
              <w:rPr/>
              <w:t>Галов К.П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щиеся 9-11 клас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ые сборы юнош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очинский Ф.Д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щиеся 10 класс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 мест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Из результатов участия в конкурсах  видно, что в этом году школа стала муниципальной площадкой  по теме «« Организация учебной и внеучебной деятельности  учащихся в школе «Учение с увлечением». </w:t>
      </w:r>
    </w:p>
    <w:p>
      <w:pPr>
        <w:pStyle w:val="Normal"/>
        <w:rPr/>
      </w:pPr>
      <w:r>
        <w:rPr/>
        <w:t xml:space="preserve">   </w:t>
      </w:r>
      <w:r>
        <w:rPr/>
        <w:t>Исходя из анализа работы школы за предыдущий учебный год педагогический коллектив  отмечает, что работа школьного НОУ актуальна, востребована. В следующем учебном году необходимо продолжить работу в этом направлении через привлечение учащихся к проведению</w:t>
      </w:r>
    </w:p>
    <w:p>
      <w:pPr>
        <w:pStyle w:val="Normal"/>
        <w:rPr/>
      </w:pPr>
      <w:r>
        <w:rPr/>
        <w:t>интеллектуальных марафонов в рамках предметных декад, викторин, конференций, круглых столов, диспутов.</w:t>
      </w:r>
    </w:p>
    <w:p>
      <w:pPr>
        <w:pStyle w:val="Normal"/>
        <w:rPr/>
      </w:pPr>
      <w:r>
        <w:rPr/>
        <w:t>Для более высокого уровня подготовки учащихся  продолжить сотрудничество с  научными работниками СГПИ по подготовке исследовательских работ  в рамках  научно-практической конференции "Первые шаги"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Состояние здоровья школьников, меры по охране и укрепле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6 – 2007 учебном году школа продолжала работать над проблемой сохранения и укрепления здоровья школьников. Причин тому несколько: несоответствие системы обучения детей гигиеническим нормам,  перегрузка учебных программ, интенсификация труда ученика, ухудшение экологической обстановки,  стрессовое воздействие, связанное со снижением экономического благополучия, распространение нездоровых привычек, снижение числа учеников, занимающихся физкультурой и спортом, снижение уровня нравственного воспитания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роходила по плану и в соответствии с федеральными, региональными документами. Реализуемые направления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оптимизацию УВП и повышение эффективности физкультурно – оздоровительной работы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здоровь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в вопросах сохранения и укрепления здоровь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даптивной среды, обеспечивающей условия для получения полноценного образования каждым учеником, в том числе и одаренным детям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наний родителей в вопросах охраны и укрепления  здоровья, воспитания здорового образа жизни, предупреждения школьных проблем, помощи детям с особенностями и трудностями в обу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здоровительные задачи решались многообразно. Прежде всего решая задачу формирования здоровье формирующего образования, педколлектив в первую очередь создавал благоприятную комфортную образовательную среду для поддержания личностного развития и совершенствования ребенка. Педагогический коллектив постоянно заботиться о том, чтобы школа оставалась для учеников территорией здоровья. Учителя совершенствовали и применяли знания детской психологии, обеспечивали душевное и заботливое отношение к ученикам, индивидуальный подход и уважительное отношение, толерантность, как важнейшее профессиональное качество учителя. Создавали бодрую, созидательную атмосферу в педколлективах, ощущали, чувствовали проблемы учеников, помогали их разрешить. Первые недели обучения обеспечивали адаптацию к обучению в данном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направление здоровье формирующего образования проявлялось в индивидуально – дифференцированном подходе к каждому ученику. Обеспечивалась работа по предупреждению перегрузки уче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как результат, все ученики успешно завершили учебн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ного внимания уделено было в прошедшем  учебном году улучшению санитарных условий и совершенствованию санитарно-оздоровительных мероприятий: укреплению МТБ школы и классов с целью профилактики и укрепления здоровья, приобретены ученические парты в соответствии с требованиями СанПиНов для кабинетов начальной школы, на потолках в кабинетах начальной школы сделаны «восьмерки» по методике Базарного для снятия напряжения мышц и профилактики зрения. Обстановка и оформление школы дарят богатство впечатлений, вызывают ощущение комфор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школе работает медико-психолого-педагогическая служба. Она успешно проводила работу по предупреждению возникновения проблем развития ученика, помогала ученикам в решении актуальных задач развития, обучения, разрешала учебные трудности, проблемы с выбором образовательного и профессионального маршрута, взаимоотношений со сверстниками, учителями, родителями. Служба изучала стартовые возможности детей, динамику развития учеников в процессе обучения, помогала учителям разрабатывать корректирующие методики, помогала в развитии психолого-педагогической компетентности учителям и родителям. При этом на разных ступенях задачи и формы работы службы были разны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психолого-педагогического сопровождения развития ученика являлось формирование установок на ЗОЖ, развитие саморегуляции и управление стрессом в различных жизненн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ицинское направление</w:t>
      </w:r>
      <w:r>
        <w:rPr>
          <w:sz w:val="28"/>
          <w:szCs w:val="28"/>
        </w:rPr>
        <w:t xml:space="preserve"> организации здоровьеформирующего образования школа осуществляла через обеспечение гигиенических условий образовательного процесса, через просветительскую работу классных руководителей, соблюдение внешних организационных условий проведения уроков учител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постоянно проводилась работа по отслеживанию состояния здоровья обучающихся (мониторинг).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(5%) к началу нового учебного года будут приобретены разные тренажеры и оборудовано помещение для занятий спортом как для учащихся, так и для работников школы. Продолжит работу специальная медицинская группа для учащихся с ослабленным здоровьем. Традиционно в школе проходят спартакиады, туриада, конкурсы "Самый здоровый класс", "Лучший спортсмен го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коллективу необходимо работать над укреплением здоровья учеников, над гигиеническим обучением и воспит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обходимо активизировать работу с родителями в этом направ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 классных руководителей разработать и внедрить в новом учебном году систему классных часов, теоретических знаний и тренингов, организационных и противоэпидемиолог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406"/>
        <w:gridCol w:w="980"/>
        <w:gridCol w:w="1275"/>
        <w:gridCol w:w="1220"/>
        <w:gridCol w:w="1300"/>
        <w:gridCol w:w="1420"/>
      </w:tblGrid>
      <w:tr>
        <w:trPr>
          <w:trHeight w:val="1095" w:hRule="atLeast"/>
        </w:trPr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з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2005 уч.год</w:t>
            </w:r>
          </w:p>
          <w:p>
            <w:pPr>
              <w:pStyle w:val="Normal"/>
              <w:jc w:val="center"/>
              <w:rPr/>
            </w:pPr>
            <w:r>
              <w:rPr/>
              <w:t>508 учащихся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2006 уч.год</w:t>
            </w:r>
          </w:p>
          <w:p>
            <w:pPr>
              <w:pStyle w:val="Normal"/>
              <w:jc w:val="center"/>
              <w:rPr/>
            </w:pPr>
            <w:r>
              <w:rPr/>
              <w:t>452 учащихся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.год</w:t>
            </w:r>
          </w:p>
          <w:p>
            <w:pPr>
              <w:pStyle w:val="Normal"/>
              <w:jc w:val="center"/>
              <w:rPr/>
            </w:pPr>
            <w:r>
              <w:rPr/>
              <w:t>407 учащихся</w:t>
            </w:r>
          </w:p>
        </w:tc>
      </w:tr>
      <w:tr>
        <w:trPr>
          <w:trHeight w:val="851" w:hRule="atLeast"/>
        </w:trPr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ольных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ольных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ольны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186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 сердечно-сосудистой системы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без ВСД)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1048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я желудочно-кишечного тракт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842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я аллергического характер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>
          <w:trHeight w:val="501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 органов зрения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>
          <w:trHeight w:val="810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иозы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319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осанк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</w:tr>
      <w:tr>
        <w:trPr>
          <w:trHeight w:val="851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реч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>
          <w:trHeight w:val="851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е дет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(</w:t>
            </w:r>
            <w:r>
              <w:rPr>
                <w:lang w:val="en-US"/>
              </w:rPr>
              <w:t>I</w:t>
            </w:r>
            <w:r>
              <w:rPr/>
              <w:t xml:space="preserve"> гр. Здор.)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0. Организация пита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текшем учебном году школа продолжала работу по совершенствованию организации питания. Ведь  питание является одним из важнейших факторов, определяющих здоровье учеников, способствующих профилактике заболеваний, повышению работоспособности и успеваемости, физическому и умственному развитию, созданий условий для адаптации учеников школы к окружающей среде. Школа имеет столовую на 80 посадочных мест, пищеблок. В наличии все нормативные документы: приказ об организации питания, договоры с поставщиками продуктов. Состояние пищеблока соответствует требованиям и находится под постоянным контролем со стороны администрации. Контроль осуществляется и уполномоченными от ПК. Контролю подлежат журналы бракеража готовой продукции, сырой продукции. Контролировался медицинский осмотр сотрудников пищеблока. Подлежали проверке:  калорийность пищи, соблюдение натуральных норм питания, контроль сроков и условий хранения продуктов, наличие сертификатов качества продуктов, соблюдение требований к оборудованию, наличие суточных проб, состояние весов, вес пор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школе организовано питание учащихся за счет оплаты родителей, также имеет место удешевление питания ежемесячно (за счет родительской платы).В период с сентября по май ученики получали 1 рубль 50 копеек за счет бюджетных средств. Однако ученики не имеют возможности выбирать блюда по своему жела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рячим питанием в течение года было охвачено от 87 до 92 % учеников за родительскую плату. На высоком уровне было обеспечено питание в начальной школе, в 10, 5 «А», 5 «Б», 6 «А», 6 «Б» классах (90-100 %). В школе остается проблема обеспечения высокого качества пит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охвата питания достигнут в результате целенаправленных мероприятий школы и подшефных организаций. На пришкольном участке школы выращивается свекла, кабачки, картофель, лук, зелень и др. Данная продукция была отправлена на консервный завод для переработки. Готовая продукция поступает в школьную столовую: кабачковая и свекольная икра, соки, томатная пас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ое сотрудничество с агрофирмой «Сад – Гигант», помощь при сборе урожая обеспечивает школьную столовую фруктами целый год. В школе  в полной мере решена  проблема питания детей из малообеспеченных семей за счет удешевления питания для этой категории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ывая вышеизложенное, в новом учебном году следует все усилия направить на следующее: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>Обеспечить 100% охват учеников школы горячим питанием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беспечить повышение культуры питания учеников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Улучшить качество питания за счет проведения мероприятий по укреплению МТБ пищеблока, усилению и расширению связи с поставщиками продуктов, направленной на осуществление оптимального питания учеников, адекватного возрастным и физиологическим потребностям учащихся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.Обеспечение безопасност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школе  приказом директора назначен ответственный за обеспечение безопасности -  Сорочинский Ф.Д.</w:t>
      </w:r>
    </w:p>
    <w:p>
      <w:pPr>
        <w:pStyle w:val="Normal"/>
        <w:rPr/>
      </w:pPr>
      <w:r>
        <w:rPr>
          <w:bCs/>
          <w:sz w:val="28"/>
          <w:szCs w:val="28"/>
        </w:rPr>
        <w:t>Составлен паспорт школьного двора, паспорт безопасности здания, планы эвакуации. Разработан и утвержден план по обеспечению безопас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изни и здоровья  участников образовательного процес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7.00  до 19.00  пропускной режим осуществляет дневной охран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19.00 до 7.00 – ночной сторож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утся журналы учета посещающих образовательного учреждения, журнал осмотра территории шко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 учащихся 10-11 классов, родителей созданы мобильные группы по осмотру школьной территории в дневное и вечернее врем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установлена тревожная кноп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жемесячно проводятся  занятия по тренировочной эвакуации учащихся и сотрудников школы на случай возникновения чрезвычайных ситуа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ые руководители еженедельно проводят  инструктажи с учащимися по правилам пожарной безопасности,  чрезвычайным ситуациям, дорожного движения, поведения на водоемах и т.д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2. Перечень дополнительных образовательных услуг, предоставляемых общеобразовательным учреждением (в том числе на платной договорной основе), условия и порядок их предоста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полнительных образовательны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06   -  2007    уч.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Художественно-эстетической направленност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4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Волшебные узоры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алитр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лые нотк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легр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славная культур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9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Научно- технической направл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с увлечением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азбу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тельная информати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Физкультурно-спортивная направл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"Здоровья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Волейбол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Баскетбол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Юный стрелок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И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Юный турист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3. Социальная активность и социальное партнерство общеобразовательного учреждения (сотрудничество с вузами, учреждениями среднего профобразования, предприятиями, некоммерческими организациями и общественными объединениям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 значимые мероприятия и программы общеобразовательного учреждения и др.) Публикации в СМИ об общеобразовательном учреждении (название публикаций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амках профильного и предпрофильного образования в школе  налаж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тевое взаимодействие с СГПИ и  СХ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 целью профориентационной работы с учащимися среднего звена проводятся встречи с работниками  СПТУ-45,  предприятий  города, агрофирмой "Сад-Гигант". Разработан социальный проект сотрудничества с Прибрежным сельским поселе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атьи о  школе печатались в газетах "Заря Кубани", "Садовод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4. Основные сохраняющиеся проблемы общеобразовательного учреждения (в том числе не решенные в отчетном году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сновными проблемами оста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о высокий уровень качества знаний учащихся школы (что прослеживается  в результатах единого государственного экзамен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учащихся к участию в олимпиадах различного уровн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едостаточное  знание и использование  современных пед.технологий, в том числе ИКТ учителями школ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ьно-техническое оснащение школ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 ограждение школьной территор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еконструкция пищебло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еспечение пожарной сигнализаци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замена кровл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замена оконных бло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5. Основные направления ближайшего (на год, следующий за отчетным) развития общеобразовательного учрежд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анализа школы за предыдущий учебный год, определены приоритетные направления работы школы на 2007-2008 учебный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вышение качества образования учащихся и уровня их воспит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я педагогического мастерства путем освоения современных технологий обучения  и  воспитания в том числе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деятельности педагогов в организации новой модели школы с личностно-ориентированным образованием, предпрофильной и профи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усилий, способствующих сохранению и укреплению здоровья учащихся в соответствии со школьной программой "Здоровь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едрение в образовательный процесс здоровьесберегающ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гражданского образования воспитаннико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комплексного подхода к обучению и воспитанию через интеграцию основно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ение личностно-ориентированного подхода  профилактической работы  с "трудным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тимулирование творческого самовыражения, раскрытие профессионального потенциала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тимулирование компьютерной грамотности учащихся, младших школьников  в процессе реализации инновацио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вышение уровня  обучения и воспитания учащихся как результат применения современных педагогических технологий в учебно-воспитате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работы дополнительного образования в личностном развитии интересов и способностей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профессионализма педагогических кадров, их ответственности за результаты с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чностный рост в развитии каждого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ижение уровня заболеваемости по всем показателя, как результат приобщения к здоровому образу жизни, здоровьесберегающ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09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59:00Z</dcterms:created>
  <dc:creator>Алена</dc:creator>
  <dc:description/>
  <dc:language>en-US</dc:language>
  <cp:lastModifiedBy>Алена</cp:lastModifiedBy>
  <cp:lastPrinted>2007-08-06T09:07:00Z</cp:lastPrinted>
  <dcterms:modified xsi:type="dcterms:W3CDTF">2007-08-08T06:48:00Z</dcterms:modified>
  <cp:revision>45</cp:revision>
  <dc:subject/>
  <dc:title/>
</cp:coreProperties>
</file>